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Положение о наградах и поощр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полнительной меры поощрения граждан Еткульского муниципального района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аградах и поощр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, утвержденное решением Собрания депутатов Еткульского муниципального района от 30.10.2019 г. № 590 (с изменениями от 28.04.2021 г.       № 117, от 25.01.2023 г. № 40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полнения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1.2. абзаца 1 после слов «Благодарственное письмо Собрания депутатов Еткульского муниципального района» </w:t>
      </w:r>
      <w:r>
        <w:rPr>
          <w:rFonts w:cs="Times New Roman" w:ascii="Times New Roman" w:hAnsi="Times New Roman"/>
          <w:kern w:val="2"/>
          <w:sz w:val="28"/>
          <w:szCs w:val="28"/>
        </w:rPr>
        <w:t>дополнить словами                          «</w:t>
      </w:r>
      <w:r>
        <w:rPr>
          <w:rFonts w:cs="Times New Roman" w:ascii="Times New Roman" w:hAnsi="Times New Roman"/>
          <w:sz w:val="28"/>
          <w:szCs w:val="28"/>
        </w:rPr>
        <w:t>, Благодарность Собрания депутатов Еткульского муниципального района»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одпункт 2.2.4. изложить в новой редакции следующего содержания: «2.2.4. Награждение Почетной грамотой, поощрение Благодарственным письмом, объявление Благодарности и вручение Поздравительного адреса Собрания депутатов Еткульского муниципального района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.4. абзаца 2 после слов «Благодарственных писем» дополнить словом «, Благодарностей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абзац 4 пунктом «4.6. Благодарность Собрания депутатов Еткульского муниципального района» и новыми подпункт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1. Благодарность Собрания депутатов Еткульского муниципального района представляет собой лист формата 210x296 мм с изображением в верхней части листа по центру изображения герба Еткульского муниципального района и надписи «Собрание депутатов Еткульского муниципального района» (Приложение 10). Ниже размещено слово «Благодарност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2</w:t>
      </w:r>
      <w:r>
        <w:rPr/>
        <w:t xml:space="preserve"> </w:t>
      </w:r>
      <w:r>
        <w:rPr>
          <w:sz w:val="28"/>
          <w:szCs w:val="28"/>
        </w:rPr>
        <w:t>Благодарность помещается в папку, аналогичную по оформлению папке «Почётная грамота Собрания депутатов Еткуль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абзац 5 пунктом «5.7. Благодарность Собрания депутатов» и новыми под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1 Благодарность Собрания депутатов Еткульского муниципального объявляется за активное участие в общественной и социально-экономической жизни Еткульского района, высокий профессионализм, многолетний добросовестный труд, за участие в представительном органе, общественной организации, за участие в благотворительной (волонтерской) деятельности и в связи с государственными и профессиональными празд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2. Объявление Благодарности Собрания депутатов Еткульского муниципального района осуществляется без выплаты единовременного денежного поощ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3. Объявление и вручение Благодарности производится в торжественной обстановке председателем Собрания депутатов Еткульского муниципального района или по поручению председателя Собрания депутатов иным должностным лицом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4. Ходатайство об объявлении Благодар</w:t>
      </w:r>
      <w:bookmarkStart w:id="1" w:name="_GoBack"/>
      <w:bookmarkEnd w:id="1"/>
      <w:r>
        <w:rPr>
          <w:sz w:val="28"/>
          <w:szCs w:val="28"/>
        </w:rPr>
        <w:t>ности Собрания депутатов вносится в Собрание депутатов Еткульского муниципального района на имя председателя Собрания депутатов Еткульского муниципального района не позднее чем за 20 календарных дней до предполагаемой даты, к которой приурочивается объявление благодар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5. К ходатайству об объявлении гражданам Благодарности Собрания депутатов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арактеристика на кандидата, представляемого на объявление Благодарности Собрания депутатов с подтверждением критериев по которым кандидату объявляется Благодар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енное согласие субъекта персональных данных на обработку своих персональных данных, заполненное и подписанное собственноручно кандидатом на объявление Благодарности Собрания депутатов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гражданина Российской Федерации (первая страница и страница с регистрацией по месту житель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трудовой книжки (первая страница и страница с последней записью о трудовой деятельности) для работающих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6. В случае внесения в Собрание депутатов Еткульского муниципального района документов в неполном объеме или с нарушением срока их внесения, указанные документы возвращаются и не рассматр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оложение о наградах и поощрениях Еткульского муниципального района добавить «Приложение 10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26:00Z</dcterms:created>
  <dc:creator>User</dc:creator>
  <dc:description/>
  <cp:keywords/>
  <dc:language>en-US</dc:language>
  <cp:lastModifiedBy>Иван Гусельщиков</cp:lastModifiedBy>
  <cp:lastPrinted>2025-06-25T11:53:00Z</cp:lastPrinted>
  <dcterms:modified xsi:type="dcterms:W3CDTF">2025-07-02T09:55:00Z</dcterms:modified>
  <cp:revision>6</cp:revision>
  <dc:subject/>
  <dc:title> </dc:title>
</cp:coreProperties>
</file>