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6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54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оздании редакционной комиссии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товке новой редакции Реглам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Еткуль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Челяб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главой 7 Регламента Собрания депутатов Еткульского муниципального района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hanging="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СОБРАНИЕ  ДЕПУТАТОВ  ЕТКУЛЬСКОГО  МУНИЦИПАЛЬНОГО  РАЙОНА</w:t>
      </w:r>
    </w:p>
    <w:p>
      <w:pPr>
        <w:pStyle w:val="Normal"/>
        <w:shd w:fill="FFFFFF" w:val="clear"/>
        <w:ind w:hanging="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Р Е Ш А Е Т:</w:t>
      </w:r>
    </w:p>
    <w:p>
      <w:pPr>
        <w:pStyle w:val="Normal"/>
        <w:shd w:fill="FFFFFF" w:val="clear"/>
        <w:ind w:hanging="2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hanging="2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редакционную комиссию по подготовке новой редакции Регламента Собрания депутатов Еткульского муниципального округа Челябинской области в составе: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афонова М. В. – юрисконсульт организационного отдела Собрания депутатов Еткульского муниципального района;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сильева Н. Н. – председатель Собрания депутатов Еткульского муниципального района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галь Т. А. – председатель постоянной комиссии по мандатам, законодательству и местному самоуправлению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ковоз Н. И.  – председатель постоянной комиссии по отраслям производства, жилищно-коммунальному хозяйству и социальной политике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йникова Е. В. – председатель Контрольно-счетной палаты Еткульского муниципального района (по согласованию)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ушова И. А. – начальник организационного отдела Собрания депутатов Еткульского муниципального района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вкин А. В. – председатель постоянной комиссии по бюджету, экономической политике и налогам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дакционной комиссии по подготовке новой редакции Регламента Собрания депутатов Еткульского муниципального округа Челябинской области до 01 сентября 2025 года подготовить проект Регламента Собрания депутатов Еткульского муниципального округа Челябинской области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6:53:00Z</dcterms:created>
  <dc:creator>User</dc:creator>
  <dc:description/>
  <cp:keywords/>
  <dc:language>en-US</dc:language>
  <cp:lastModifiedBy>Иван Гусельщиков</cp:lastModifiedBy>
  <cp:lastPrinted>2025-06-25T11:53:00Z</cp:lastPrinted>
  <dcterms:modified xsi:type="dcterms:W3CDTF">2025-06-25T07:05:00Z</dcterms:modified>
  <cp:revision>3</cp:revision>
  <dc:subject/>
  <dc:title> </dc:title>
</cp:coreProperties>
</file>