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9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молодеж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начальника управления культуры и молодёжной политики администрации Еткульского муниципального района            В. С. Агаяна «Об итогах реализации муниципальной программы «Реализация молодежной политики в Еткульском муниципальном районе» в 2024 году, отмечая положительные результат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«Об итогах реализации муниципальной программы «Реализация молодежной политики в Еткульском муниципальном районе» в 2024 году» принять к сведению (прилагается).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еализации муниципальной программы «Реализация молодежной политики в Еткульском муниципальном районе» в 2024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ткульском муниципальном районе работа с молодежью и реализация молодежной политики является одним из приоритетных направлений деятельности и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а 01 января 2024 года на территории Еткульского муниципального района проживает 7632 человека молодежи в возрасте от 14 до 3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олодежной политики в Еткульском муниципальном районе разработана и принята муниципальная программа «Реализация молодежной политики в Еткульском муниципальном района» на 2023-2025 гг., которая реализуется по следующим приоритетны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 и патриотизма, духовных и нравственных ценносте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я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молодежи в социальную практику и добровольчество, поддержка молодежных инициатив и талантливой молодеж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ддержка несовершеннолетних, оказавшихся 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ая поддержка реализации муниципальной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</w:t>
      </w:r>
      <w:r>
        <w:rPr>
          <w:sz w:val="28"/>
          <w:szCs w:val="28"/>
        </w:rPr>
        <w:t>объем финансирования на реализацию мероприятий муниципальной программы в 2024 году составил 4468900,00 (четыре миллиона четыреста шестьдесят восемь тысяч девятьсот) рублей. В том числе из областного бюджета 2938000,00 (два миллиона девятьсот тридцать восемь тысяч)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Общий объем финансирования на реализацию мероприятий муниципальной подпрограммы </w:t>
      </w:r>
      <w:r>
        <w:rPr>
          <w:sz w:val="28"/>
          <w:szCs w:val="28"/>
        </w:rPr>
        <w:t>«Молодежная политика в Еткульском муниципальном районе» в 2024 году составляет 3525100,00 (три миллиона пятьсот двадцать пять тысяч сто) рублей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еречень мероприятий подпрограммы, выполненных </w:t>
      </w:r>
      <w:r>
        <w:rPr>
          <w:rStyle w:val="18"/>
          <w:sz w:val="28"/>
          <w:szCs w:val="28"/>
        </w:rPr>
        <w:t xml:space="preserve">в установленные сроки и </w:t>
      </w: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одпрограммы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3176"/>
        <w:gridCol w:w="1330"/>
        <w:gridCol w:w="1559"/>
        <w:gridCol w:w="1418"/>
        <w:gridCol w:w="1663"/>
      </w:tblGrid>
      <w:tr>
        <w:trPr>
          <w:trHeight w:val="6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Источники финанси</w:t>
              <w:softHyphen/>
              <w:t>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финансировано</w:t>
            </w:r>
          </w:p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Исполнено (тыс. руб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 исполнения</w:t>
            </w:r>
          </w:p>
        </w:tc>
      </w:tr>
      <w:tr>
        <w:trPr>
          <w:trHeight w:val="4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«Письмо Деду Морозу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В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йонные мероприятия для молодежи «Зимние забав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«День семьи, любви и верност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олодежный слет «Азимут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6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оддержка одаренных детей и их наставни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70,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айонный форум «Юность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Районный форум «Я-волонтер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,0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3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роприятие, посвященное Международному Дню волонтера (добровольц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4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вовлечение молодежи в социальное проектир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сестороннего развития, реализации потенциала и успешной интеграции в общество молодых людей (создание и развитие молодежных пространств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оенно-спортивная игра «Зарниц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ень, посвященный памяти сотрудников правоохранительных органов, погибших при выполнении служебного долга, день солидарности в борьбе с терроризм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Круглый стол по противодействию экстремизму и терроризм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Форум «Слёт активистов Еткульского района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52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525,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провед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я «Письмо Деду Морозу» - 40000,00 (сорок тысяч) рублей. За время проведения акции на почту Деда Мороза поступило более 100 писем с новогодними желаниями от детей в возрасте до 18 лет, проживающими на территории Еткульского района. По итогам акции участники получили заветные подар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КВН – 40000,00 (сорок тысяч) рублей. В районной игре приняли участие команды молодежи сельских поселений Еткульского муниципального района. </w:t>
      </w:r>
      <w:r>
        <w:rPr>
          <w:color w:val="000000"/>
          <w:sz w:val="28"/>
          <w:szCs w:val="28"/>
          <w:shd w:fill="FFFFFF" w:val="clear"/>
        </w:rPr>
        <w:t>По итогам всех конкурсных испытаний определились команды победители и команды участники. Каждая команда получила подарочные сертификаты за конкурсные за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ые мероприятия для молодежи «Зимние забавы» - 30000,00 (тридцать тысяч) рублей. Веселые игры и конкурсы на свежем воздухе, приуроченные к открытию главное елки район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«День семьи, любви и верности» - 2000,00 (две тысячи) рублей. </w:t>
      </w:r>
      <w:r>
        <w:rPr>
          <w:sz w:val="28"/>
          <w:szCs w:val="28"/>
        </w:rPr>
        <w:t xml:space="preserve">В районном Доме культуры с.Еткуль прошло праздничное мероприятие, посвященное «Дню семьи, любви и верности» - «Нам важней всего на свете – Мир, Любовь, Семья и Дети!» В рамках мероприятия, молодежью Еткульского района была подготовлена тематическая площадка с интеллектуальными и подвижными игр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молодежный слет «Азимут» - 160000,00 (сто шестьдесят тысяч) рублей. Слет прошел на территории базы отдыха Дом рыбака» с.Шеломенцево. Участниками слета стали молодежь в возрасте от 14 до 35 лет, проживающая на территории Еткульского района, гости из Пластовского и Еманжелинского муниципальных районов.  На протяжении всего слета были организованы различные соревнования и конкурсы: конкурс туристического блюда (приготовление еды на костре в полевых условиях), конкурс «Костровище», туристический конкурс (преодоление полосы препятствий, состоящей из нескольких этапов). (Количество участников – 250 человек, охват территорий по району: Еткуль, Новобатурино, Печенкино, Белоусово, Писклово, Каратабан, Лебедевка, Еманжелинка, Селезян, Коелга, Белоносово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даренных детей и их наставников – 270100,00 (двести семьдесят тысяч сто) рублей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временные поощрения одаренным детям, детским и юношеским творческим, спортивным коллективам, общественным объединениям, поощрении их наставников осуществляются в соответствии с решением Собрания депутатов Еткульского муниципального района №572 от 12.08.2022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ый форум «Юность» - 175000,00 (сто семьдесят пять тысяч) рублей.  На территории базы отдыха Дом рыбака» с.Шеломенцево в рамках открытого молодежного слета «Азимут» прошел районный форум «Юность». Программа Форума представляла собой презентацию и защиту каждой из команд от сельских поселений района в творческой форме, обсуждение социальных инициатив, встречу с руководителями государственных и муниципальных учреждений района, общественных организаций. Работа форума построена по принципу разделения на тематические площад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8"/>
          <w:szCs w:val="28"/>
        </w:rPr>
        <w:t xml:space="preserve">районный форум «Я-волонтер» - 140000,00 (сто сорок тысяч) рублей. </w:t>
      </w:r>
      <w:r>
        <w:rPr>
          <w:sz w:val="28"/>
          <w:szCs w:val="28"/>
        </w:rPr>
        <w:t>Участниками мероприятия являются молодежь и волонтеры, активно осуществляющие добровольческую деятельность на территории Еткульского муниципального района. Для участников форума были проведены тематические площадки и интерактивная игра «Своя игра», которая включала в себя несколько раундов с различными направлениями и воп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</w:t>
      </w:r>
      <w:r>
        <w:rPr>
          <w:spacing w:val="-4"/>
          <w:sz w:val="28"/>
          <w:szCs w:val="28"/>
        </w:rPr>
        <w:t xml:space="preserve">ероприятие, посвященное Международному Дню волонтера (добровольца) – 44000,00 (сорок четыре тысячи) рублей. </w:t>
      </w:r>
      <w:r>
        <w:rPr>
          <w:sz w:val="28"/>
          <w:szCs w:val="28"/>
        </w:rPr>
        <w:t>Участниками мероприятия стали волонтеры, активно осуществляющие добровольческую деятельность на территории Еткульского муниципального района, участники Всероссийской акции взаимопомощи #МыВместе. Для участников форума были проведены тематические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, направленные на вовлечение молодежи в социальное проектирование – 2000,00 (две тысячи) рублей. В рамках проведения районного форума активистов среди участников был проведен конкурс социальных проектов, на который были представлены проекты, по различным направлениям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здание условий для всестороннего развития, реализации потенциала и успешной интеграции в общество молодых людей (создание и развитие молодежных пространств) – 250000,00 (два миллиона пятьсот тысяч) рублей.</w:t>
      </w:r>
      <w:r>
        <w:rPr/>
        <w:t xml:space="preserve">  </w:t>
      </w:r>
      <w:r>
        <w:rPr>
          <w:sz w:val="28"/>
          <w:szCs w:val="28"/>
        </w:rPr>
        <w:t xml:space="preserve">В 2024 году на территории Еткульского муниципального района  в рамках реализации проекта «Своя атмосфера» создано и открыто 2 молодежных пространства: креативное пространство «МолодежКа» на базе МБУ «Еткульский краеведческий музей им.Сосенкова В.И.» и молодежное пространство «Молодежный спектр» на базе МБУК «Дом культуры Новобатуринского сельского поселения». Молодежные пространства многофункциональные и состоят из нескольких зон: коворкинг-зона и лаундж-зона. Молодежные пространства являются основной точкой притяжения, местом для самореализации не только молодежи, но и молодежных сообществ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военно-спортивная игра «Зарница» - 3000,00 (три тысячи) рублей. Для участия в игре были сформированы команды из школ Еткульского района (по 10 человек). Участники состязались в умении работать в команде, продемонстрировали умение ходить строем. </w:t>
      </w:r>
      <w:r>
        <w:rPr>
          <w:color w:val="000000"/>
          <w:sz w:val="28"/>
          <w:szCs w:val="28"/>
          <w:shd w:fill="FFFFFF" w:val="clear"/>
        </w:rPr>
        <w:t xml:space="preserve">После прохождения игры, команды, занявшие 1, 2 и 3 место получили значки с изображением Зарн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ь, посвященный памяти сотрудников правоохранительных органов, погибших при выполнении служебного долга, день солидарности в борьбе с терроризмом – 3000,00 (три тысячи) рублей.</w:t>
      </w:r>
      <w:r>
        <w:rPr>
          <w:sz w:val="28"/>
          <w:szCs w:val="28"/>
          <w:shd w:fill="FFFFFF" w:val="clear"/>
        </w:rPr>
        <w:t xml:space="preserve"> Участники акции возложили цветы и </w:t>
      </w:r>
      <w:r>
        <w:rPr>
          <w:bCs/>
          <w:sz w:val="28"/>
          <w:szCs w:val="28"/>
          <w:shd w:fill="FFFFFF" w:val="clear"/>
        </w:rPr>
        <w:t>зажгл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лампаду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озл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емориала «Аллеи ветеранов»</w:t>
      </w:r>
      <w:r>
        <w:rPr>
          <w:sz w:val="28"/>
          <w:szCs w:val="28"/>
          <w:shd w:fill="FFFFFF" w:val="clear"/>
        </w:rPr>
        <w:t xml:space="preserve"> и в память всех жертв терроризма была объявлена минута молч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глый стол по противодействию экстремизму и терроризму – 2000,00 (две тысячи) рублей. В рамках проведения круглого стола участникам был представлен видеоролик </w:t>
      </w:r>
      <w:r>
        <w:rPr>
          <w:sz w:val="28"/>
          <w:szCs w:val="28"/>
          <w:shd w:fill="FFFFFF" w:val="clear"/>
        </w:rPr>
        <w:t>антитеррористической направленности. В нем на примере ряда стран участникам круглого стола показали те разрушения, которые приносит экстремизм и терроризм. Так же в ходе круглого стола были обсуждены следующие вопросы: экстремизм и его виды, экстремизм среди молодежи, понятие терроризма и его виды, терроризм в России. По окончании акции, всем участникам мероприятия были вручены брелоки</w:t>
      </w:r>
      <w:r>
        <w:rPr>
          <w:sz w:val="24"/>
          <w:szCs w:val="24"/>
          <w:shd w:fill="FFFFFF" w:val="clear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ум «Слёт активистов Еткульского района» - 115000,00 (сто пятнадцать тысяч) рублей. В районном Доме культуры с.Еткуль прошел форум «Слёт активистов Еткульского района и торжественное мероприятия, посвященное Дню добровольца. В форуме приняли участие активные представители молодежи сельских поселений района. Для участников была подготовлена насыщенная программа. В завершении форума для всех участников был подготовлен музыкальный пода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количество молодых людей, принимающих участие в добровольческой (волонтерской) деятельности порайону составляет 420 человек, что составляет 5,5% от общего числа молодежи района. В сравнении с 2023 годом (5,2%) данный показатель вырос на 0,3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вовлеченных в творческую деятельность за отчетный период 2024 года составляет 60,8 %. В сравнении с этим же периодом 2023 года  (56,6%) увеличился на 4,2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Общий объем финансирования на реализацию мероприятий муниципальной подпрограммы «Патриотическое воспитание молодых граждан Еткульского муниципального района» в 2024 году составляет 943800,00 (девятьсот сорок три тысячи восемьсот) рублей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еречень мероприятий подпрограммы, выполненных </w:t>
      </w:r>
      <w:r>
        <w:rPr>
          <w:rStyle w:val="18"/>
          <w:sz w:val="28"/>
          <w:szCs w:val="28"/>
        </w:rPr>
        <w:t xml:space="preserve">в установленные сроки и </w:t>
      </w: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одпрограммы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3118"/>
        <w:gridCol w:w="1442"/>
        <w:gridCol w:w="1519"/>
        <w:gridCol w:w="1441"/>
        <w:gridCol w:w="1410"/>
      </w:tblGrid>
      <w:tr>
        <w:trPr>
          <w:trHeight w:val="6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Источники финанси</w:t>
              <w:softHyphen/>
              <w:t>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финансировано</w:t>
            </w:r>
          </w:p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(тыс. руб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Исполнено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 исполнения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наряжения и оборудования для ЦПВ «Рост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94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94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Акция «Огонь Памя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8,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8,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 для отряда «Юнарм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5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Экологический поход «Экодесан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униципальный этап акции «Вахта памя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ероприятия, посвященные памятным датам Росс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го этапа Всероссийской военно-патриотической игры «Зарниц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оргиевская лен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з-игра «По страницам истор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6,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6,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 «Я – гражданин Росси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 для волонтер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– волонтеры России!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8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8,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 питания для центра патриотического воспитания «Росто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1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51,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Юнарм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3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3,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both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43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943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проведение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акция «Огонь Памяти»-18390,00 (восемнадцать тысяч триста девяносто) рублей. 9 мая в ознаменовании 79-ой годовщины Победы в Великой Отечественной войне представители общественного объединения «Еткуль - территория молодости» зажгли свечи от мемориала «Павшим» в с.Еткуль, далее автоколонна, оформленная флагами и символами России прошла по главным улицам села Еткуль и частицы Вечного огня в лампадах переданы в центры сельских поселений Еткуль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экологический поход «Экодесант» - 35000,00 (тридцать пять тысяч) рублей. В течение летнего периода времени 2024 года прошли две смены «Экодесанта». 1 смена прошла </w:t>
      </w:r>
      <w:r>
        <w:rPr>
          <w:color w:val="000000"/>
          <w:sz w:val="28"/>
          <w:szCs w:val="28"/>
          <w:shd w:fill="FFFFFF" w:val="clear"/>
        </w:rPr>
        <w:t xml:space="preserve">на берегу озера Еткуль, где волонтеры за три дня навели порядок на территории, прилегающей к озеру и собрали огромное количество мусора. Так же, с целью профилактики негативных проявления в молодежной среде участникам похода был продемонстрирован видеоролик на тему «Скажи нет наркотикам!». 2 смена прошла на берегу озера Боровушка. Участниками «Экодесанта» стали волонтеры Молодежного совета «Еткуль-территория молодости», директора культурно-досуговых учреждений Еткульского района, сотрудники администрации Еткульского района, сотрудники Еткульского краеведческого музея и сотрудники управления культуры и молодежной политики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й этап акции «Вахта памяти» - 3000,00 (три тысячи) рублей. В рамках акции на территории на территории Еткульского муниципального района прошли субботники в местах захоронений воинов (мемориалы, памятники, обелиски), патриотические акции, в поддержку военнослужащих участвующих в специальной военной операции, уроки мужества и мастер-клас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, посвященные памятным датам России – 3000,00 (три тысячи) рублей. Мероприятие прошло </w:t>
      </w:r>
      <w:r>
        <w:rPr>
          <w:color w:val="000000"/>
          <w:sz w:val="28"/>
          <w:szCs w:val="28"/>
          <w:shd w:fill="FFFFFF" w:val="clear"/>
        </w:rPr>
        <w:t xml:space="preserve">3 сентября в День солидарности в борьбе с терроризм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Георгиевская лента» - 3000,00 (три тысячи) рублей. С 1 по 8 мая на территории Еткульского района прошла Всероссийская акция «Георгиевская лента». В каждом из 12 поселений Еткульского муниципального района с целью формирования у граждан патриотических ценностей, уважительного отношения к Родине, ее истории и сохранения памяти о воинах, погибших при защите отечества, в общедоступных местах (площадь, парк) волонтеры раздавали георгиевские ленты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из-игра «По страницам истории» - 26610,00 (двадцать шесть тысяч шестьсот десять) рублей. В рамках данного мероприятия в креативном пространстве «МолодежКа» на базе Еткульского краеведческого музея им.Сосенкова В.И. прошла серия квиз-игр для семей Еткульского района. Прошло три отборочных тура, по результатам которых, определились три семьи-победителя, прошедших в финал. В финале по результатам игры семьи заняли 1,2 и 3 место.  Всем семьям-участникам мероприятия вручены подар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акция «Я-гражданин России» - 6780,00 (шесть тысяч семьсот восемьдесят) рублей. В каждом из 12 поселений Еткульского муниципального района с целью формирования у граждан и молодежи патриотических ценностей, уважительного отношения к Родине, ее истории, чувства идентичности и сопричастности с судьбой государства прошла акция и волонтерами были розданы ленты триколор и флажки России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8"/>
          <w:szCs w:val="28"/>
        </w:rPr>
        <w:t xml:space="preserve">- приобретение формы для волонтеров – 40000,00 (сорок тысяч) рублей. </w:t>
      </w:r>
      <w:r>
        <w:rPr>
          <w:color w:val="000000"/>
          <w:sz w:val="28"/>
          <w:szCs w:val="28"/>
          <w:shd w:fill="FFFFFF" w:val="clear"/>
        </w:rPr>
        <w:t>С целью создания условия для формирования патриотического воспитания молодежи  в с.Еткуль создана знаменная группа. Знаменная группа принимает участие в торжественных мероприятиях, которые проводятся на территории Еткульского муниципального района. В знаменную группу входят волонтеры, молодежь, достигшая особых успехов в учебе, спорте, в волонтерском дви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ы – волонтеры России!» - 68220,00 (шесть восемь тысяч двести двадцать) рублей. В рамках празднования мероприятия в День волонтера в Еткульском районе для присутствующих участников прошло выступление музыкальной группы «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снаряжения и оборудования для ЦПВ «Росток» - 494400,00 (четыреста девяносто четыре тысячи четыреста)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формы для отряда «Юнармия» - 150000,00 (сто пятьдесят тысяч)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униципального этапа Всероссийской военно-патриотической игры «Зарница» - 20000,00 (двадцать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дуктов питания для центра патриотического воспитания «Росток» - 51950,00 (пятьдесят одна тысяча девятьсот пятьдесят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Юнармии – 23460,00 (двадцать три тысячи четыреста шестьдесят)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оме этого, на постоянной основе ведет свою работу штаб взаимопомощи #МыВместе, где волонтеры оказывают адресную помощь семьям мобилизованных, собирают гуманитарную помощь для участников СВ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4 году муниципальный штаб взаимопомощи #МыВместе стал первым в Челябинской области, что подчеркивает активность и значимость рабо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из важных элементов молодежной политики является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нформационное обеспечение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олодежи. С этой целью вся актуальная и полезная информация для молодежи публикуется на официальном сайте Администрации района, на сайте управления культуры и молодежной политики, на странице сообщества ВКонтакте», где молодежь района получает информацию о предстоящих и проведе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 охват участвующей молодежи в патриотическом направлении в возрастной категории от 14 до 35 лет составил 4590 человек от общей численности молодежи района, в процентном выражении – 60,1 %. В сравнении с 2023 годом (4195 человек и 53,3 %) увеличился 6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роведения программных мероприятий, на которые в 2024 году были выделены средства местного и областного бюджета, были достигнуты следующие показател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4"/>
        <w:gridCol w:w="1134"/>
        <w:gridCol w:w="992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результативност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дей в возрасте от 14 до 35 лет, проживающих в муниципальном образовании, принимающих участие в форумах, фестивалях, конкурсах, соревнованиях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проводимых на территории муниципального образования, регистрация которых осуществляется через автоматизированную информационную систему «Молодежь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дей в возрасте от 14 до 35 лет, охваченных мероприятиями, проводимыми на территории муниципального образования, регистрация которых осуществляется через автоматизированную информационную систему «Молодежь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лодежных форумов, проводим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 в возрасте от 14 до 35 лет, проживающих в муниципальном образовании, принявших участие в мероприятиях, направленных на развитие правовой грамотности и повышение электоральной активности, проводим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 в возрасте от 14 до 18 лет, находящихся в социально опасном положении либо отнесенных у данной группе, вовлеченных в различные виды деятельности и досуга в молодежных организациях и объединениях, а также вовлеченных в волонтер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в муниципальном образовании мероприятий, связанных с проектной деятельностью молодежи (грантовые конкурсы, семинары, тренинги, фору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и поисков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патриотической направленности в средствах массовой информации, социальных сетях, на официальном сай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дей в возрасте от 14 до 35 лет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за 2024 год все запланированные мероприятия были проведены в полном объеме и в предусмотренные планом сроки, целевые показатели выпол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Начальник управления                                                                          В. С. Агаян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18">
    <w:name w:val="Заголовок №1 + 8"/>
    <w:qFormat/>
    <w:rPr>
      <w:rFonts w:ascii="Times New Roman" w:hAnsi="Times New Roman" w:cs="Times New Roman"/>
      <w:spacing w:val="12"/>
      <w:sz w:val="16"/>
      <w:szCs w:val="16"/>
      <w:shd w:fill="FFFFFF" w:val="clear"/>
    </w:rPr>
  </w:style>
  <w:style w:type="character" w:styleId="31">
    <w:name w:val="Основной текст (3)_"/>
    <w:qFormat/>
    <w:rPr>
      <w:rFonts w:ascii="Microsoft Sans Serif" w:hAnsi="Microsoft Sans Serif" w:cs="Microsoft Sans Serif"/>
      <w:spacing w:val="5"/>
      <w:sz w:val="15"/>
      <w:szCs w:val="15"/>
      <w:shd w:fill="FFFFFF" w:val="clear"/>
    </w:rPr>
  </w:style>
  <w:style w:type="character" w:styleId="2">
    <w:name w:val="Основной текст (2)_"/>
    <w:qFormat/>
    <w:rPr>
      <w:spacing w:val="1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  <w:ind w:hanging="260"/>
    </w:pPr>
    <w:rPr>
      <w:rFonts w:ascii="Microsoft Sans Serif" w:hAnsi="Microsoft Sans Serif" w:cs="Microsoft Sans Serif"/>
      <w:spacing w:val="5"/>
      <w:sz w:val="15"/>
      <w:szCs w:val="15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pacing w:val="1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informatcionnoe_obespeche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3:54:00Z</dcterms:created>
  <dc:creator>User</dc:creator>
  <dc:description/>
  <cp:keywords/>
  <dc:language>en-US</dc:language>
  <cp:lastModifiedBy>Иван Гусельщиков</cp:lastModifiedBy>
  <cp:lastPrinted>2025-06-30T09:01:00Z</cp:lastPrinted>
  <dcterms:modified xsi:type="dcterms:W3CDTF">2025-06-30T04:25:00Z</dcterms:modified>
  <cp:revision>5</cp:revision>
  <dc:subject/>
  <dc:title> </dc:title>
</cp:coreProperties>
</file>