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50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Закона Челябинской области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9.2024 г. № 132-ЗО «О знаке отлич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«Семейное счасть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Ет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управления социальной защиты населения администрации Еткульского муниципального района Бурова В. А. «О реализации Закона Челябинской области от 06.09.2024 г. № 132-ЗО «О знаке отличия Челябинской области «Семейное счастье» на территории Етку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  <w:lang w:eastAsia="en-US"/>
        </w:rPr>
        <w:t>нформацию «О</w:t>
      </w:r>
      <w:r>
        <w:rPr>
          <w:sz w:val="28"/>
          <w:szCs w:val="28"/>
        </w:rPr>
        <w:t xml:space="preserve"> реализации Закона Челябинской области от 06.09.2024 г.       № 132-ЗО «О знаке отличия Челябинской области «Семейное счастье» на территории Еткульского муниципального района»</w:t>
      </w:r>
      <w:r>
        <w:rPr>
          <w:rFonts w:eastAsia="Calibri"/>
          <w:sz w:val="28"/>
          <w:szCs w:val="28"/>
          <w:lang w:eastAsia="en-US"/>
        </w:rPr>
        <w:t xml:space="preserve">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</w:rPr>
        <w:t>о реализации Закона Челябинской области от 06.09.2024 г. № 132-ЗО «О знаке отличия Челябинской области «Семейное счастье» на территории Етку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ю вашему вниманию информацию «О реализации Закона Челябинской области от 06.09.2024 г. №132-ЗО «О знаке отличия Челябинской области «Семейное счастье» на территории Еткульского муниципального района»</w:t>
      </w:r>
      <w:r>
        <w:rPr>
          <w:sz w:val="40"/>
          <w:szCs w:val="4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Челябинской области от 06.09.2024г.  № 132-ЗО «О знаке отличия Челябинской области «Семейное счастье» (с изменениями), постановления  Губернатора Челябинской области от 24 октября 2024 года № 576 «О реализации Закона Челябинской области «О знаке отличия Челябинской области «Семейное счастье»  супружеские  пары, прожившие в браке 50,60 или 70 лет и создавшие крепкую семью с традиционными духовно-нравственными ценностями, имеют право претендовать на получение знака отличия «Семейное счасть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требований закона, определены основные критерии для награждения супружеских пар знаком отличия «Семейное счасть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упружеские пары должны прожить в официальном браке 50,60 или 70 лет; заявление нужно подать не позднее 12 месяцев после юбилея свадь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ба супруга являются гражданами РФ и проживают на территории Челябинской области не менее 15 лет на дату оформления ходатайства о награждении знаком отличия «Семейное счаст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у супругов (одного из супругов) стаж трудовой (служебной) деятельности на территории Челябинской области должен составлять не менее 1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у семейной пары и их детей не должно быть судим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у супругов должны быть государственные или региональные награды, грамоты, благодарности, благодарственные письм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упругов (одного из супругов) подается не позднее 12 месяцев, начиная с месяца, в котором наступила юбилейная 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еречень документов, который должны предоставить супруги и их дети (при наличии), следую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и паспо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свидетельства о заключении бра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СНИЛС, ИН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гласие на обработку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наград и поощр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и трудовых книж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свидетельств о рождении детей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еквизиты счета обоих супругов или одного из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документы запрашиваются специалистами УСЗН через СМЭВ. </w:t>
      </w:r>
    </w:p>
    <w:p>
      <w:pPr>
        <w:pStyle w:val="Normal"/>
        <w:ind w:firstLine="709"/>
        <w:jc w:val="both"/>
        <w:rPr>
          <w:b/>
          <w:b/>
          <w:color w:val="8496B0"/>
          <w:sz w:val="28"/>
          <w:szCs w:val="28"/>
        </w:rPr>
      </w:pPr>
      <w:r>
        <w:rPr>
          <w:sz w:val="28"/>
          <w:szCs w:val="28"/>
        </w:rPr>
        <w:t>Супружеской паре, награжденной знаком отличия «Семейное счастье», предоставляется мера социальной поддержки в виде единовременного денежного пособия в следующих размерах: 50 лет - 50000 рублей; 60лет -100000 рублей; 70 лет - 150000 рублей. Единовременное денежное пособие выплачивается супружеским парам к каждой юбилейной дате в указанных размерах. В случае награждения супружеской пары знаком отличия «Семейное счастье» выплата единовременного денежного пособия к последующей юбилейной дате осуществляется без вручения знака отли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ткульском районе на 10.06.2025г. специалистами было принято </w:t>
      </w:r>
      <w:r>
        <w:rPr>
          <w:b/>
          <w:sz w:val="28"/>
          <w:szCs w:val="28"/>
        </w:rPr>
        <w:t>172</w:t>
      </w:r>
      <w:r>
        <w:rPr>
          <w:sz w:val="28"/>
          <w:szCs w:val="28"/>
        </w:rPr>
        <w:t xml:space="preserve"> пакета документов, которые затем были сформированы в личные дела. Подписанные главой Еткульского муниципального района ходатайства о награждении знаком отличия «Семейное счастье» супружеских пар вместе с личными делами супружеских пар направлены в Министерство социальных отношений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4 год 106 супружеские пары получили выплаты к знаку отличия «Семейное счастье», но сам знак вручен еще не всем супружеским па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инято 27 обращений супружеских пар, по ним проводится работа.  Награждения знаком отличия «Семейное счастье» и выплаты к знаку отличия еще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принятых документов только 5 супружеским парам было отказано в выплатах и награждению знаком отличия по различным основаниям, в основном, это - проживание на территории Челябинской области менее15 лет, недостаточный трудовой стаж, отсутствие нагр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обратившихся граждан, получивших выплату к знаку отличия «Семейное счастье»: супружеские пары, прожившие 50 лет, получили выплату в размере: 50 000,00 руб. – 90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жеские пары, прожившие 60 лет, получили выплату в размере 100 000,00 рублей -16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ям сельских поселений количество обратившихся семейных пар представлено в таблице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260"/>
        <w:gridCol w:w="1984"/>
        <w:gridCol w:w="3261"/>
      </w:tblGrid>
      <w:tr>
        <w:trPr>
          <w:trHeight w:val="9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оданных заяв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врученных знаков отличия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куль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носов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анжелин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кин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тыш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абан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лгин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ян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лов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атуринское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доклад закончен.  Благодарю  вас за внимание!</w:t>
      </w:r>
    </w:p>
    <w:p>
      <w:pPr>
        <w:pStyle w:val="Normal"/>
        <w:jc w:val="both"/>
        <w:rPr>
          <w:color w:val="323E4F"/>
          <w:sz w:val="28"/>
          <w:szCs w:val="28"/>
        </w:rPr>
      </w:pPr>
      <w:r>
        <w:rPr>
          <w:color w:val="323E4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СЗН                                                                                В.А. Бу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6:00Z</dcterms:created>
  <dc:creator>User</dc:creator>
  <dc:description/>
  <cp:keywords/>
  <dc:language>en-US</dc:language>
  <cp:lastModifiedBy>Иван Гусельщиков</cp:lastModifiedBy>
  <cp:lastPrinted>2025-06-30T09:37:00Z</cp:lastPrinted>
  <dcterms:modified xsi:type="dcterms:W3CDTF">2025-06-30T04:38:00Z</dcterms:modified>
  <cp:revision>6</cp:revision>
  <dc:subject/>
  <dc:title> </dc:title>
</cp:coreProperties>
</file>